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color w:val="FFFFFF"/>
          <w:sz w:val="28"/>
          <w:szCs w:val="28"/>
        </w:rPr>
        <w:t>_________________Е.А.Трубников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1 г.</w:t>
      </w:r>
    </w:p>
    <w:p>
      <w:pPr>
        <w:pStyle w:val="Normal"/>
        <w:widowControl w:val="false"/>
        <w:autoSpaceDE w:val="false"/>
        <w:ind w:left="55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открытого аукциона в электронной форме №34/ОАЭ-ДГТ/2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поставки тонера, картриджей и чернил для копировально-множительной техники. Перечень, объема и характеристики поставляемого Товара представлены в Таблице №1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Начальная (максимальная) стоимость договора составляет – 4 374 752 (четыре миллиона триста семьдесят четыре тысячи семьсот пятьдесят два) руб. 63 коп. без НДС (5 249 703,15 руб. с НДС 20%) 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поставки Товара –  поставка Товара производятся Победителем/Участником на основании заявок Заказчика с момента заключения договора по 23.12.2022 год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оставка Товара осуществляется Победителем/Участником в течение 45 (сорока пяти) календарных дней с момента получения заявки Заказчик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 56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                         (218 737,63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 xml:space="preserve">«17» декабря 2021 года </w:t>
            </w:r>
            <w:r>
              <w:rPr/>
              <w:t xml:space="preserve">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12» января 2022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17» декабря 2021 года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17» декабря 2021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12» января 2022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12» января 2022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14» января 2022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17» января 2022 года на электронной площадке 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спертной группы                                                                                        Т.Г.Ширяева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1-12-14T18:09:00Z</cp:lastPrinted>
  <dcterms:modified xsi:type="dcterms:W3CDTF">2021-12-17T06:01:00Z</dcterms:modified>
  <cp:revision>135</cp:revision>
  <dc:subject/>
  <dc:title/>
</cp:coreProperties>
</file>